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TATE MENTAL HEALTH SPEND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DECREASES </w:t>
        <w:tab/>
        <w:t>FY 2009-2011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</w:t>
        <w:tab/>
        <w:tab/>
        <w:t xml:space="preserve">         Change</w:t>
        <w:tab/>
        <w:t xml:space="preserve">         Percent</w:t>
        <w:tab/>
        <w:t xml:space="preserve"> Rank by</w:t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b/>
          <w:u w:val="single"/>
        </w:rPr>
        <w:t>Millions</w:t>
      </w:r>
      <w:r>
        <w:rPr>
          <w:rFonts w:cs="Arial" w:ascii="Arial" w:hAnsi="Arial"/>
          <w:b/>
        </w:rPr>
        <w:tab/>
        <w:t xml:space="preserve">         </w:t>
      </w:r>
      <w:r>
        <w:rPr>
          <w:rFonts w:cs="Arial" w:ascii="Arial" w:hAnsi="Arial"/>
          <w:b/>
          <w:u w:val="single"/>
        </w:rPr>
        <w:t>Change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u w:val="single"/>
        </w:rPr>
        <w:t xml:space="preserve"> % Decre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ska</w:t>
        <w:tab/>
        <w:tab/>
        <w:t xml:space="preserve">         $47.9</w:t>
        <w:tab/>
        <w:tab/>
        <w:t xml:space="preserve">         -35.0%</w:t>
        <w:tab/>
        <w:tab/>
        <w:t xml:space="preserve">       2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izona</w:t>
        <w:tab/>
        <w:tab/>
        <w:t xml:space="preserve">         $108.4</w:t>
        <w:tab/>
        <w:tab/>
        <w:t xml:space="preserve">         -22.7%</w:t>
        <w:tab/>
        <w:tab/>
        <w:t xml:space="preserve">       3</w:t>
        <w:tab/>
        <w:t>tied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ifornia</w:t>
        <w:tab/>
        <w:tab/>
        <w:t xml:space="preserve">         $587.4</w:t>
        <w:tab/>
        <w:tab/>
        <w:t xml:space="preserve">         -16.3%</w:t>
        <w:tab/>
        <w:tab/>
        <w:t xml:space="preserve">     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rado</w:t>
        <w:tab/>
        <w:tab/>
        <w:t xml:space="preserve">         $10.2</w:t>
        <w:tab/>
        <w:tab/>
        <w:t xml:space="preserve">         -6.7%</w:t>
        <w:tab/>
        <w:tab/>
        <w:t xml:space="preserve">       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aware</w:t>
        <w:tab/>
        <w:t xml:space="preserve">                    $2.4                         -3.1% </w:t>
        <w:tab/>
        <w:t xml:space="preserve">                  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.</w:t>
        <w:tab/>
        <w:tab/>
        <w:tab/>
        <w:t xml:space="preserve">         $44.2</w:t>
        <w:tab/>
        <w:tab/>
        <w:t xml:space="preserve">         -19.1%</w:t>
        <w:tab/>
        <w:tab/>
        <w:t xml:space="preserve">      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waii</w:t>
        <w:tab/>
        <w:tab/>
        <w:t xml:space="preserve">         $27.2</w:t>
        <w:tab/>
        <w:t xml:space="preserve">                    -12.1%</w:t>
        <w:tab/>
        <w:t xml:space="preserve">                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ho </w:t>
        <w:tab/>
        <w:tab/>
        <w:tab/>
        <w:t xml:space="preserve">         $5.3</w:t>
        <w:tab/>
        <w:tab/>
        <w:t xml:space="preserve">         -11.4%</w:t>
        <w:tab/>
        <w:tab/>
        <w:t xml:space="preserve">       12 t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linois</w:t>
        <w:tab/>
        <w:tab/>
        <w:t xml:space="preserve">         $113.7 </w:t>
        <w:tab/>
        <w:tab/>
        <w:t xml:space="preserve">         -15.1%                  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a                             $3.6</w:t>
        <w:tab/>
        <w:tab/>
        <w:t xml:space="preserve">         -3.0%                     26 t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                                $15.2</w:t>
        <w:tab/>
        <w:tab/>
        <w:t xml:space="preserve">         -8.9%                     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sas</w:t>
        <w:tab/>
        <w:tab/>
        <w:t xml:space="preserve">         $18.9</w:t>
        <w:tab/>
        <w:tab/>
        <w:t xml:space="preserve">         -16.4%                   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ntucky                         $193.7</w:t>
        <w:tab/>
        <w:tab/>
        <w:t xml:space="preserve">         -47.5%                 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uisiana</w:t>
        <w:tab/>
        <w:tab/>
        <w:t xml:space="preserve">         $11.8</w:t>
        <w:tab/>
        <w:tab/>
        <w:t xml:space="preserve">         -2.8%</w:t>
        <w:tab/>
        <w:tab/>
        <w:t xml:space="preserve">       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yland</w:t>
        <w:tab/>
        <w:tab/>
        <w:t xml:space="preserve">         $26.2</w:t>
        <w:tab/>
        <w:tab/>
        <w:t xml:space="preserve">          -4.0%</w:t>
        <w:tab/>
        <w:tab/>
        <w:t xml:space="preserve">      23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achusetts                $63.5</w:t>
        <w:tab/>
        <w:tab/>
        <w:t xml:space="preserve">          -9.3%                  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igan</w:t>
        <w:tab/>
        <w:tab/>
        <w:t xml:space="preserve">         $24.5</w:t>
        <w:tab/>
        <w:tab/>
        <w:t xml:space="preserve">          -7.9%</w:t>
        <w:tab/>
        <w:t xml:space="preserve">                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ississippi</w:t>
        <w:tab/>
        <w:tab/>
        <w:t xml:space="preserve">         $38.6</w:t>
        <w:tab/>
        <w:tab/>
        <w:tab/>
        <w:t>-14.7%               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evada</w:t>
        <w:tab/>
        <w:tab/>
        <w:t xml:space="preserve">         $39.2</w:t>
        <w:tab/>
        <w:tab/>
        <w:tab/>
        <w:t>-17.3%                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Hampshire</w:t>
        <w:tab/>
        <w:t xml:space="preserve">          $8.8</w:t>
        <w:tab/>
        <w:tab/>
        <w:tab/>
        <w:t>-8.5%                   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Jersey</w:t>
        <w:tab/>
        <w:tab/>
        <w:t xml:space="preserve">          $5.3</w:t>
        <w:tab/>
        <w:tab/>
        <w:tab/>
        <w:t>-0.7%                   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Mexico</w:t>
        <w:tab/>
        <w:tab/>
        <w:t xml:space="preserve">          $0.9</w:t>
        <w:tab/>
        <w:tab/>
        <w:tab/>
        <w:t>-2.0%                   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York</w:t>
        <w:tab/>
        <w:tab/>
        <w:t xml:space="preserve">          $132.0</w:t>
        <w:tab/>
        <w:tab/>
        <w:tab/>
        <w:t>-3.5%                   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hio</w:t>
        <w:tab/>
        <w:tab/>
        <w:tab/>
        <w:t xml:space="preserve">          $57.7</w:t>
        <w:tab/>
        <w:tab/>
        <w:tab/>
        <w:t>-11.3%                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lahoma</w:t>
        <w:tab/>
        <w:tab/>
        <w:t xml:space="preserve">          $4.8</w:t>
        <w:tab/>
        <w:tab/>
        <w:tab/>
        <w:t>-2.3%                   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nsylvania</w:t>
        <w:tab/>
        <w:t xml:space="preserve">          $33.8</w:t>
        <w:tab/>
        <w:tab/>
        <w:tab/>
        <w:t>-4.7%</w:t>
        <w:tab/>
        <w:t xml:space="preserve">      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 Carolina</w:t>
        <w:tab/>
        <w:t xml:space="preserve">          $40.5</w:t>
        <w:tab/>
        <w:tab/>
        <w:tab/>
        <w:t>-22.7%                 3 t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nnessee</w:t>
        <w:tab/>
        <w:tab/>
        <w:t xml:space="preserve">          $16.8</w:t>
        <w:tab/>
        <w:tab/>
        <w:tab/>
        <w:t>-10.1%                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</w:t>
        <w:tab/>
        <w:tab/>
        <w:tab/>
        <w:t xml:space="preserve">          $27.6</w:t>
        <w:tab/>
        <w:tab/>
        <w:tab/>
        <w:t>-3.0%                   26 t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ah</w:t>
        <w:tab/>
        <w:tab/>
        <w:tab/>
        <w:t xml:space="preserve">          $10.4</w:t>
        <w:tab/>
        <w:tab/>
        <w:tab/>
        <w:t>-11.4%</w:t>
        <w:tab/>
        <w:t xml:space="preserve">       12 t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ginia</w:t>
        <w:tab/>
        <w:tab/>
        <w:t xml:space="preserve">          $38.5</w:t>
        <w:tab/>
        <w:tab/>
        <w:tab/>
        <w:t>-9.1%                   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hington</w:t>
        <w:tab/>
        <w:tab/>
        <w:t xml:space="preserve">          $34.5</w:t>
        <w:tab/>
        <w:tab/>
        <w:tab/>
        <w:t>-11.0%                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isconsin</w:t>
        <w:tab/>
        <w:tab/>
        <w:t xml:space="preserve">          $107.1</w:t>
        <w:tab/>
        <w:tab/>
        <w:tab/>
        <w:t>-22.4%               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oming</w:t>
        <w:tab/>
        <w:tab/>
        <w:t xml:space="preserve">           $3.1</w:t>
        <w:tab/>
        <w:tab/>
        <w:tab/>
        <w:t>-2.9%                   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CREASES    FY2009-2011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TE</w:t>
        <w:tab/>
        <w:tab/>
        <w:t xml:space="preserve">      Change</w:t>
        <w:tab/>
        <w:t xml:space="preserve">         Percent</w:t>
        <w:tab/>
        <w:t xml:space="preserve"> Rank by</w:t>
        <w:tab/>
        <w:tab/>
        <w:tab/>
        <w:tab/>
        <w:t xml:space="preserve"> </w:t>
        <w:tab/>
        <w:tab/>
        <w:t xml:space="preserve">      </w:t>
      </w:r>
      <w:r>
        <w:rPr>
          <w:rFonts w:cs="Arial" w:ascii="Arial" w:hAnsi="Arial"/>
          <w:b/>
          <w:u w:val="single"/>
        </w:rPr>
        <w:t>$ Millions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Change</w:t>
      </w:r>
      <w:r>
        <w:rPr>
          <w:rFonts w:cs="Arial" w:ascii="Arial" w:hAnsi="Arial"/>
          <w:b/>
        </w:rPr>
        <w:t xml:space="preserve"> </w:t>
        <w:tab/>
        <w:t xml:space="preserve"> </w:t>
      </w:r>
      <w:r>
        <w:rPr>
          <w:rFonts w:cs="Arial" w:ascii="Arial" w:hAnsi="Arial"/>
          <w:b/>
          <w:u w:val="single"/>
        </w:rPr>
        <w:t>% Chang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bama</w:t>
        <w:tab/>
        <w:tab/>
        <w:t xml:space="preserve">      $12.3</w:t>
        <w:tab/>
        <w:t xml:space="preserve">          +2.5%</w:t>
        <w:tab/>
        <w:tab/>
        <w:t xml:space="preserve">      13 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kansas</w:t>
        <w:tab/>
        <w:tab/>
        <w:t xml:space="preserve">      $4.2</w:t>
        <w:tab/>
        <w:t xml:space="preserve">          +5.9%</w:t>
        <w:tab/>
        <w:t xml:space="preserve">                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nnecticut</w:t>
        <w:tab/>
        <w:tab/>
        <w:t xml:space="preserve">      $17.7</w:t>
        <w:tab/>
        <w:tab/>
        <w:t>+2.6%</w:t>
        <w:tab/>
        <w:t xml:space="preserve">                 1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rida</w:t>
        <w:tab/>
        <w:tab/>
        <w:t xml:space="preserve">       $1.2</w:t>
        <w:tab/>
        <w:tab/>
        <w:t xml:space="preserve">+0.2%                  17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eorgia</w:t>
        <w:tab/>
        <w:tab/>
        <w:t xml:space="preserve">       $2.0</w:t>
        <w:tab/>
        <w:tab/>
        <w:t>+0.5%                  16</w:t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ine</w:t>
        <w:tab/>
        <w:tab/>
        <w:tab/>
        <w:t xml:space="preserve">       $10.4</w:t>
        <w:tab/>
        <w:tab/>
        <w:t>+5.2%</w:t>
        <w:tab/>
        <w:t xml:space="preserve">                 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innesota</w:t>
        <w:tab/>
        <w:tab/>
        <w:t xml:space="preserve">       $2.8</w:t>
        <w:tab/>
        <w:tab/>
        <w:t xml:space="preserve">+1.4% </w:t>
        <w:tab/>
        <w:t xml:space="preserve">      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souri</w:t>
        <w:tab/>
        <w:tab/>
        <w:t xml:space="preserve">       $16.5</w:t>
        <w:tab/>
        <w:tab/>
        <w:t>+3.7%</w:t>
        <w:tab/>
        <w:t xml:space="preserve">                 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ntana</w:t>
        <w:tab/>
        <w:tab/>
        <w:t xml:space="preserve">       $2.6</w:t>
        <w:tab/>
        <w:tab/>
        <w:t>+2.1%</w:t>
        <w:tab/>
        <w:t xml:space="preserve">                 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ebraska</w:t>
        <w:tab/>
        <w:tab/>
        <w:t xml:space="preserve">       $4.2</w:t>
        <w:tab/>
        <w:tab/>
        <w:t>+3.9%</w:t>
        <w:tab/>
        <w:t xml:space="preserve">                  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orth Carolina</w:t>
        <w:tab/>
        <w:t xml:space="preserve">       $58.5</w:t>
        <w:tab/>
        <w:tab/>
        <w:t>+20.9%                 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th Dakota</w:t>
        <w:tab/>
        <w:t xml:space="preserve">       $2.9</w:t>
        <w:tab/>
        <w:tab/>
        <w:t>+4.4%</w:t>
        <w:tab/>
        <w:t xml:space="preserve">                  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egon</w:t>
        <w:tab/>
        <w:tab/>
        <w:t xml:space="preserve">       $71.0</w:t>
        <w:tab/>
        <w:tab/>
        <w:t xml:space="preserve">+23.2%               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hode Island</w:t>
        <w:tab/>
        <w:t xml:space="preserve">       $6.3</w:t>
        <w:tab/>
        <w:tab/>
        <w:t>+7.4%                 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 Dakota</w:t>
        <w:tab/>
        <w:t xml:space="preserve">       $1.8</w:t>
        <w:tab/>
        <w:tab/>
        <w:t>+4.0%                  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mont</w:t>
        <w:tab/>
        <w:tab/>
        <w:t xml:space="preserve">       $4.5</w:t>
        <w:tab/>
        <w:tab/>
        <w:t>+3.0%                  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est Virginia</w:t>
        <w:tab/>
        <w:t xml:space="preserve">       $9.5</w:t>
        <w:tab/>
        <w:tab/>
        <w:t>+6.6%                 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 # #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49:00Z</dcterms:created>
  <dc:creator>bobc</dc:creator>
  <dc:description/>
  <cp:keywords/>
  <dc:language>en-US</dc:language>
  <cp:lastModifiedBy>Holly</cp:lastModifiedBy>
  <cp:lastPrinted>2011-03-08T14:02:00Z</cp:lastPrinted>
  <dcterms:modified xsi:type="dcterms:W3CDTF">2011-03-09T18:49:00Z</dcterms:modified>
  <cp:revision>2</cp:revision>
  <dc:subject/>
  <dc:title> </dc:title>
</cp:coreProperties>
</file>